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484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836"/>
      </w:tblGrid>
      <w:tr>
        <w:trPr>
          <w:cantSplit w:val="true"/>
        </w:trPr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CA"/>
              </w:rPr>
            </w:r>
            <w:r>
              <w:rPr>
                <w:rFonts w:cs="Comic Sans MS" w:ascii="Comic Sans MS" w:hAnsi="Comic Sans MS"/>
                <w:lang w:val="en-CA"/>
              </w:rPr>
              <w:t>Unit 2- Ch 9 Naming Chemicals</w:t>
              <w:tab/>
              <w:tab/>
              <w:tab/>
              <w:tab/>
              <w:tab/>
              <w:t>Chem111/112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836" w:type="dxa"/>
        <w:jc w:val="left"/>
        <w:tblInd w:w="-484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836"/>
      </w:tblGrid>
      <w:tr>
        <w:trPr>
          <w:cantSplit w:val="true"/>
        </w:trPr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**How do you name? Make up a page with an example for each category.**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tbl>
      <w:tblPr>
        <w:tblW w:w="10131" w:type="dxa"/>
        <w:jc w:val="left"/>
        <w:tblInd w:w="-484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040"/>
        <w:gridCol w:w="1475"/>
        <w:gridCol w:w="972"/>
        <w:gridCol w:w="260"/>
        <w:gridCol w:w="2561"/>
        <w:gridCol w:w="2563"/>
        <w:gridCol w:w="260"/>
      </w:tblGrid>
      <w:tr>
        <w:trPr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.Binary Ionic?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.Ternary Regular?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.Ternary Irregular?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Hydrates?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Bases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.Binary Acid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.Ternary Regular Acid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.Ternary Irregular?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Molecular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. Diatomic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. Binary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. Polyatomic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4. List ones that you had to study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ex. H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tbl>
      <w:tblPr>
        <w:tblW w:w="9780" w:type="dxa"/>
        <w:jc w:val="left"/>
        <w:tblInd w:w="-42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Give some diagnostic test used to distinguish between acids and Bases.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Fill in the missing state or formula or name.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780" w:type="dxa"/>
        <w:jc w:val="left"/>
        <w:tblInd w:w="-42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760"/>
        <w:gridCol w:w="2340"/>
        <w:gridCol w:w="2340"/>
        <w:gridCol w:w="2340"/>
      </w:tblGrid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Fomula(state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Na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Formula(state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Name: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odium sulfate deca hydr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18 Fe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2  NH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N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nitrogen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hosphorous trihydri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20   S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g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4   H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P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5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ammonium chloride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ilicon dioxi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22   P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6    HF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23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carbon tetrachloride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7   N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H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g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24   C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H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5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OH(l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perchloric aci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Methane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9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nickel(II) bromi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acetic acid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10   Pb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nitrous acid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tetra phosphorous decaoxi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8   HCl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12   KN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29   HCl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sucro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0     KCl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14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ropa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calcium carbonate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15   Si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2    C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16   CaS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●2H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O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Iodine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Lead(IV)oxi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34    FeS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785</wp:posOffset>
                </wp:positionH>
                <wp:positionV relativeFrom="paragraph">
                  <wp:posOffset>335915</wp:posOffset>
                </wp:positionV>
                <wp:extent cx="521970" cy="522605"/>
                <wp:effectExtent l="20320" t="5715" r="209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522720"/>
                        </a:xfrm>
                        <a:prstGeom prst="downArrow">
                          <a:avLst>
                            <a:gd name="adj1" fmla="val 50000"/>
                            <a:gd name="adj2" fmla="val 25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.55pt;margin-top:26.45pt;width:41.05pt;height:41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lang w:val="en-CA"/>
        </w:rPr>
        <w:t></w:t>
      </w:r>
      <w:r>
        <w:rPr>
          <w:rFonts w:cs="Comic Sans MS" w:ascii="Comic Sans MS" w:hAnsi="Comic Sans MS"/>
          <w:lang w:val="en-CA"/>
        </w:rPr>
        <w:t>Using a different colour pen write i-ionic, a-acid, b-base, m-molecular in front of each formula above.      More on next page.</w:t>
      </w:r>
    </w:p>
    <w:p>
      <w:pPr>
        <w:pStyle w:val="Normal"/>
        <w:widowControl w:val="false"/>
        <w:rPr/>
      </w:pPr>
      <w:r>
        <w:rPr>
          <w:rFonts w:eastAsia="Wingdings" w:cs="Comic Sans MS" w:ascii="Comic Sans MS" w:hAnsi="Comic Sans MS"/>
          <w:lang w:val="en-CA"/>
        </w:rPr>
        <w:t></w:t>
      </w:r>
      <w:r>
        <w:rPr>
          <w:rFonts w:cs="Comic Sans MS" w:ascii="Comic Sans MS" w:hAnsi="Comic Sans MS"/>
          <w:lang w:val="en-CA"/>
        </w:rPr>
        <w:t>Attach a page folded in fou</w:t>
      </w:r>
      <w:r>
        <w:rPr/>
        <w:t>r with the properties, diagnostic tests, states and how to recognize each category of chemical from its formula.  Write all of the formulas from above into your t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Ionic</w:t>
              <w:tab/>
              <w:tab/>
              <w:tab/>
              <w:tab/>
              <w:t>Ex.FeS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lang w:val="en-CA"/>
              </w:rPr>
              <w:t>(s)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roperties</w:t>
              <w:tab/>
              <w:tab/>
              <w:tab/>
              <w:t xml:space="preserve">      list other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Diagnostic tests</w:t>
              <w:tab/>
              <w:tab/>
              <w:t xml:space="preserve">      from above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State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How to recogniz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54:00Z</dcterms:created>
  <dc:creator>Jo Ellen</dc:creator>
  <dc:description/>
  <dc:language>en-US</dc:language>
  <cp:lastModifiedBy>Jo Ellen</cp:lastModifiedBy>
  <dcterms:modified xsi:type="dcterms:W3CDTF">2010-01-11T02:54:00Z</dcterms:modified>
  <cp:revision>2</cp:revision>
  <dc:subject/>
  <dc:title/>
</cp:coreProperties>
</file>